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1240443483"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2017273988"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